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44"/>
          <w:lang w:val="en-US" w:eastAsia="en-US"/>
        </w:rPr>
      </w:pPr>
      <w:r>
        <w:rPr>
          <w:szCs w:val="44"/>
          <w:lang w:val="en-US" w:eastAsia="en-US"/>
        </w:rPr>
        <w:drawing>
          <wp:anchor behindDoc="0" distT="47625" distB="47625" distL="47625" distR="47625" simplePos="0" locked="0" layoutInCell="0" allowOverlap="1" relativeHeight="6">
            <wp:simplePos x="0" y="0"/>
            <wp:positionH relativeFrom="margin">
              <wp:posOffset>2718435</wp:posOffset>
            </wp:positionH>
            <wp:positionV relativeFrom="paragraph">
              <wp:posOffset>-307340</wp:posOffset>
            </wp:positionV>
            <wp:extent cx="962025" cy="7620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szCs w:val="28"/>
        </w:rPr>
        <w:t xml:space="preserve">АДМИНИСТРАЦИЯ НОВОПАШКОВСКОГО СЕЛЬСКОГО ПОСЕЛЕНИЯ    КРЫЛОВСКОГО РАЙОНА 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Cs w:val="32"/>
        </w:rPr>
        <w:t>РАСПОРЯЖ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Cs w:val="28"/>
        </w:rPr>
      </w:pPr>
      <w:r>
        <w:rPr>
          <w:b/>
          <w:color w:val="000000"/>
          <w:spacing w:val="-3"/>
          <w:szCs w:val="28"/>
        </w:rPr>
        <w:t xml:space="preserve">                 </w:t>
      </w:r>
      <w:r>
        <w:rPr>
          <w:b/>
          <w:color w:val="000000"/>
          <w:spacing w:val="-3"/>
          <w:szCs w:val="28"/>
        </w:rPr>
        <w:t xml:space="preserve">от  17.01.2022г.                                                                      </w:t>
        <w:tab/>
        <w:t xml:space="preserve">    №</w:t>
      </w:r>
      <w:r>
        <w:rPr>
          <w:b/>
          <w:color w:val="000000"/>
          <w:szCs w:val="28"/>
        </w:rPr>
        <w:t xml:space="preserve">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аница  Новопашк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лении и сроках предоставления годовой отчетности об исполнении бюджета Новопашковского сельского поселения Крыловской район и годовой бухгалтерской отчетности муниципальных бюджетных учреждений Новопашковского сельского поселения Крыловского района за 2021 год и утверждения состава и сроков представления квартальной, месячной отчетности в 2022 году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 xml:space="preserve"> 264.3 Бюджетного кодекса Российской Федерации, </w:t>
      </w:r>
      <w:r>
        <w:rPr>
          <w:rStyle w:val="1"/>
          <w:color w:val="000000"/>
        </w:rPr>
        <w:t xml:space="preserve">приказом Министерства финансов Краснодарского края от 27 декабря 2021 года № 429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1 год и утверждении состава и сроков представления квартальной, месячной отчетности в 2022 году» </w:t>
      </w:r>
      <w:r>
        <w:rPr>
          <w:szCs w:val="28"/>
        </w:rPr>
        <w:t xml:space="preserve"> в целях составления отчетности об исполнении бюджета  Новопашковского сельского поселения ( далее- бюджетная отчетность) и сводной бухгалтерской отчетности муниципальных бюджетных учреждений Новопашковского сельского поселения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порядок составления и перечень форм годовой, квартальной и месячной бюджетной и бухгалтерской отчетности в соответствии с требованиями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 Инструкция -191н) для участников бюджетного процесс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об исполнении государственных (муниципальных) бюджетных и автономных учреждений» для муниципальных бюджетных и автономных учреждений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с изменениями и дополнениям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 (с изменениями и дополнениями)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Федерального казначейства от 11 декабря 2012 года № 42-7.4-05/2.1-704 «Об Отчете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».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роки представления годовой бюджетной и бухгалтерской отчетности, представляемой финансовым отделом администрации Новопашковского сельского поселения и муниципальными бюджетными учреждения Новопашковского сельского поселения за 2021год, согласно приложения №1 к настоящему распоряже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беспечить предоставление дополнительных форм отчетност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приложение № 2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орму справки об остатках денежных средств на счетах местных бюджетов на 1 января 2022 года (приложение № 3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кт сверки расчетов по долговым обязательствам муниципального образования перед субъектом Российской Федерации (приложение № 4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форму 0503128К «Отчет о бюджетных обязательствах (краткий)» (приложение № 5). 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Установить сроки представления   квартальной бюджетной отчетности и бухгалтерской отчетности в 2022 году,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аспоряжению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 Установить сроки представления  месячной бюджетной отчетности и бухгалтерской отчетности в 2022 году, согласно приложения №7 к настоящему распоряжению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у 1 категории финансового отдела -Л.А.Богачев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настоящее распоряжение до руководителей муниципальных бюджетных учреждений Новопашковского сельского по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рганизацию работы по составлению и представлению в установленный срок в Финансовое управление муниципального образования Крыловский район годовой, квартальной, месячной отчетности об исполнении местного бюджета , а также годовой  и квартальной  бухгалтерской отчетности муниципальных бюджетных учреждений 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распоряж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аспоряж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  <w:t>Глава Новопашковского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И.В.Корсун</w:t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аспоряжению администрации 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Cs w:val="28"/>
        </w:rPr>
      </w:pPr>
      <w:r>
        <w:rPr>
          <w:szCs w:val="28"/>
        </w:rPr>
        <w:t xml:space="preserve">Новопашковского сельского поселения 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sz w:val="18"/>
          <w:szCs w:val="18"/>
        </w:rPr>
      </w:pPr>
      <w:r>
        <w:rPr>
          <w:szCs w:val="28"/>
        </w:rPr>
        <w:t>Крыловск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22г. № 7-р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годовой бюджетной и бухгалтерской отчетности, представляемой финансовым отделом администрации Новопашковского сельского поселения и муниципальными бюджетными учреждения Новопашковского сельского поселе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  <w:gridCol w:w="24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бюджетная отчетность в части ф.0503125»Справка по консолдидированным расчета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ая бюджетная отчетность  и бухгалтерская отчетность за исключением  ф.0503125»Справка по консолдидированным расчетам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дминистрация Новопашк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.20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20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ое бюджетное учреждение сельский дом культуры «Новопашков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0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ое бюджетное учреждение культуры « Новопашковская поселенческая 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2022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финансового отдела                         Л.А.Бог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709" w:right="851" w:gutter="0" w:header="0" w:top="1134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center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текст Знак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2E5F7C008FCC5777BA9A122F3DCCD1D8117350FA218DDE2A965B3A3A1E403ED0F4A7553EwAs7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59:00Z</dcterms:created>
  <dc:creator>User</dc:creator>
  <dc:description/>
  <cp:keywords/>
  <dc:language>en-US</dc:language>
  <cp:lastModifiedBy>User</cp:lastModifiedBy>
  <cp:lastPrinted>2022-01-17T16:01:00Z</cp:lastPrinted>
  <dcterms:modified xsi:type="dcterms:W3CDTF">2022-01-17T13:01:00Z</dcterms:modified>
  <cp:revision>23</cp:revision>
  <dc:subject/>
  <dc:title> </dc:title>
</cp:coreProperties>
</file>